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0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brews 7-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61-6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chizedek was both a _____________ and a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nformation do we have about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emonstrates that Melchizedek was greater than Abraha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iesthood of Christ is also ____________ to that of Lev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could Jesus not have been a priest under the Mosaic law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have to be changed in order to change the priestho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sus became the __________ of a better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fference is pointed out in 7:23, 24 between priests under the law and Jesus as pri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fference is seen in 7:2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sus is the mediator of a ______________ ______________ which was established on ______________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had been made by God long before in Jer. 3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two sections of the Mosaic tabernac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alone could enter the second par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rist’s priesthood involves a _____________ and more ______________ tabernacle not made with hands.  (9:1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not with the blood of bulls and goats that Jesus entered the true most holy place, but with His _____________ 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New Testament became effective when the ____________ of the testator occurred, not while he liv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sacrifices did our High Priest have to off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en Jesus comes again, “it will not be for the purpose of ______________ _______________, but to receive those who have been forgiven.”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0:43:00Z</dcterms:created>
  <dc:creator>Frank D Vines</dc:creator>
  <dc:description/>
  <dc:language>en-US</dc:language>
  <cp:lastModifiedBy>Frank D Vines</cp:lastModifiedBy>
  <cp:lastPrinted>2007-04-01T22:23:00Z</cp:lastPrinted>
  <dcterms:modified xsi:type="dcterms:W3CDTF">2007-06-06T01:34:00Z</dcterms:modified>
  <cp:revision>6</cp:revision>
  <dc:subject/>
  <dc:title>Quarter 13 Lesson 1</dc:title>
</cp:coreProperties>
</file>